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-342900</wp:posOffset>
                </wp:positionV>
                <wp:extent cx="3657600" cy="4572000"/>
                <wp:effectExtent l="29210" t="2921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4572000"/>
                          <a:chOff x="0" y="0"/>
                          <a:chExt cx="3657600" cy="4572000"/>
                        </a:xfrm>
                      </wpg:grpSpPr>
                      <wpg:grpSp>
                        <wpg:cNvGrpSpPr/>
                        <wpg:grpSpPr>
                          <a:xfrm>
                            <a:off x="1028880" y="343080"/>
                            <a:ext cx="2629080" cy="1843920"/>
                          </a:xfrm>
                        </wpg:grpSpPr>
                        <pic:pic xmlns:pic="http://schemas.openxmlformats.org/drawingml/2006/picture">
                          <pic:nvPicPr>
                            <pic:cNvPr id="0" name="Picture 1" descr="C:\Documents and Settings\Tony\My Documents\COC\NH COC Logo.jpg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2514600" cy="1843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28600" y="1371600"/>
                              <a:ext cx="24004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48"/>
                                    <w:rFonts w:ascii="Britannic Bold" w:hAnsi="Britannic Bold" w:eastAsia="Times New Roman" w:cs="Britannic Bold"/>
                                    <w:color w:val="333333"/>
                                    <w:lang w:val="en-AU" w:bidi="ar-SA"/>
                                  </w:rPr>
                                  <w:t>MEN’S SHE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0" y="0"/>
                            <a:ext cx="2629080" cy="457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4889" h="10800">
                                <a:moveTo>
                                  <a:pt x="6033" y="1109"/>
                                </a:moveTo>
                                <a:arcTo wR="10800" hR="10800" stAng="-6971493" swAng="574732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4889" h="10800">
                                <a:moveTo>
                                  <a:pt x="6033" y="1109"/>
                                </a:moveTo>
                                <a:arcTo wR="10800" hR="10800" stAng="-6971493" swAng="5747322"/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0"/>
                            <a:ext cx="2857680" cy="457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4889" h="10800">
                                <a:moveTo>
                                  <a:pt x="6033" y="1109"/>
                                </a:moveTo>
                                <a:arcTo wR="10800" hR="10800" stAng="-6971493" swAng="574732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4889" h="10800">
                                <a:moveTo>
                                  <a:pt x="6033" y="1109"/>
                                </a:moveTo>
                                <a:arcTo wR="10800" hR="10800" stAng="-6971493" swAng="5747322"/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-27pt;width:288pt;height:360pt" coordorigin="-1080,-540" coordsize="5760,7200">
                <v:group id="shape_0" style="position:absolute;left:540;top:0;width:4140;height:290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Picture 1" stroked="f" o:allowincell="f" style="position:absolute;left:540;top:0;width:3959;height:2903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900;top:2160;width:377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8"/>
                              <w:b/>
                              <w:szCs w:val="48"/>
                              <w:rFonts w:ascii="Britannic Bold" w:hAnsi="Britannic Bold" w:eastAsia="Times New Roman" w:cs="Britannic Bold"/>
                              <w:color w:val="333333"/>
                              <w:lang w:val="en-AU" w:bidi="ar-SA"/>
                            </w:rPr>
                            <w:t>MEN’S SHE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coordsize="14889,10800" path="l0,21600xee" stroked="t" o:allowincell="f" style="position:absolute;left:-1080;top:-540;width:4139;height:7199;flip:x;mso-wrap-style:none;v-text-anchor:middle">
                  <v:fill o:detectmouseclick="t" on="false"/>
                  <v:stroke color="#ff6600" weight="57240" joinstyle="miter" endcap="flat"/>
                  <w10:wrap type="none"/>
                </v:rect>
                <v:rect id="shape_0" coordsize="14889,10800" path="l0,21600xee" stroked="t" o:allowincell="f" style="position:absolute;left:-720;top:-540;width:4499;height:7199;flip:x;mso-wrap-style:none;v-text-anchor:middle">
                  <v:fill o:detectmouseclick="t" on="false"/>
                  <v:stroke color="#339966" weight="57240" joinstyle="miter" endcap="flat"/>
                  <w10:wrap type="none"/>
                </v:rect>
              </v:group>
            </w:pict>
          </mc:Fallback>
        </mc:AlternateContent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Nambucca Heads Men’s Shed Inc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PO Box 424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Nambucca Heads  NSW 24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AMSA Reg. #</w:t>
        <w:tab/>
        <w:t>10069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ABN</w:t>
        <w:tab/>
        <w:t>13 289 545 632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INC#</w:t>
        <w:tab/>
      </w:r>
      <w:hyperlink r:id="rId4">
        <w:r>
          <w:rPr>
            <w:rStyle w:val="InternetLink"/>
          </w:rPr>
          <w:t>INC9897774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AU"/>
        </w:rPr>
      </w:pPr>
      <w:r>
        <w:rPr>
          <w:lang w:val="en-AU"/>
        </w:rPr>
        <w:t>16</w:t>
      </w:r>
      <w:r>
        <w:rPr>
          <w:vertAlign w:val="superscript"/>
          <w:lang w:val="en-AU"/>
        </w:rPr>
        <w:t>th</w:t>
      </w:r>
      <w:r>
        <w:rPr>
          <w:lang w:val="en-AU"/>
        </w:rPr>
        <w:t xml:space="preserve"> July, 2019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/>
        <w:t>Dear Member,</w:t>
      </w:r>
    </w:p>
    <w:p>
      <w:pPr>
        <w:pStyle w:val="Normal"/>
        <w:jc w:val="center"/>
        <w:rPr>
          <w:b/>
          <w:b/>
          <w:lang w:val="en-AU"/>
        </w:rPr>
      </w:pPr>
      <w:r>
        <w:rPr>
          <w:b/>
          <w:lang w:val="en-AU"/>
        </w:rPr>
        <w:t>NOTICE OF ANNUAL GENERAL MEETING</w:t>
      </w:r>
    </w:p>
    <w:p>
      <w:pPr>
        <w:pStyle w:val="Normal"/>
        <w:rPr>
          <w:b/>
          <w:b/>
          <w:lang w:val="en-AU"/>
        </w:rPr>
      </w:pPr>
      <w:r>
        <w:rPr>
          <w:b/>
          <w:lang w:val="en-AU"/>
        </w:rPr>
      </w:r>
    </w:p>
    <w:p>
      <w:pPr>
        <w:pStyle w:val="Normal"/>
        <w:rPr/>
      </w:pPr>
      <w:r>
        <w:rPr>
          <w:lang w:val="en-AU"/>
        </w:rPr>
        <w:t>Notice is given that the 2019 Annual General Meeting of the members of Nambucca Heads Men’s Shed Inc. will be held on Tuesday 20</w:t>
      </w:r>
      <w:r>
        <w:rPr>
          <w:vertAlign w:val="superscript"/>
          <w:lang w:val="en-AU"/>
        </w:rPr>
        <w:t>th</w:t>
      </w:r>
      <w:r>
        <w:rPr>
          <w:lang w:val="en-AU"/>
        </w:rPr>
        <w:t xml:space="preserve"> August, 2019 at the Shed, </w:t>
      </w:r>
    </w:p>
    <w:p>
      <w:pPr>
        <w:pStyle w:val="Normal"/>
        <w:rPr>
          <w:lang w:val="en-AU"/>
        </w:rPr>
      </w:pPr>
      <w:r>
        <w:rPr>
          <w:lang w:val="en-AU"/>
        </w:rPr>
        <w:t>6 Railway Road, Nambucca Heads, NSW, commencing at 10.00am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b/>
          <w:b/>
          <w:lang w:val="en-AU"/>
        </w:rPr>
      </w:pPr>
      <w:r>
        <w:rPr>
          <w:b/>
          <w:lang w:val="en-AU"/>
        </w:rPr>
        <w:t>Agenda</w:t>
      </w:r>
    </w:p>
    <w:p>
      <w:pPr>
        <w:pStyle w:val="Normal"/>
        <w:autoSpaceDE w:val="false"/>
        <w:rPr>
          <w:b/>
          <w:b/>
          <w:lang w:val="en-AU"/>
        </w:rPr>
      </w:pPr>
      <w:r>
        <w:rPr>
          <w:b/>
          <w:lang w:val="en-AU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Ordinary Business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Welcome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Apologies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Receipt of the minutes of the 2018 AGM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Presidents report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reviewing the Sheds financial statements,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Notice of any Motions received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Election of the committee for the coming year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vote to change any of the incumbents of the Executive or Committee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Please find attached a nomination form should you wish to nominate a member of the Shed for a position.  The purpose of an AGM is to give members an opportunity to meet the Executive, to ask questions and receive information about the running of the S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inations are called for the following posi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ident, Secretary, Treasurer and 4 committee memb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ausage sizzle will be held on completion of the AG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 faithfully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hn L. Kent</w:t>
      </w:r>
    </w:p>
    <w:p>
      <w:pPr>
        <w:pStyle w:val="Normal"/>
        <w:rPr/>
      </w:pPr>
      <w:r>
        <w:rPr/>
        <w:t>President</w:t>
      </w:r>
    </w:p>
    <w:sectPr>
      <w:type w:val="nextPage"/>
      <w:pgSz w:w="12240" w:h="15840"/>
      <w:pgMar w:left="1797" w:right="17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javascript:__doPostBack(&apos;ctl00$ContentPlaceHolder1$AssociationSearchGrid$ctl02$IncorporationNumberCol&apos;,&apos;&apos;)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1:39:00Z</dcterms:created>
  <dc:creator>John Kent</dc:creator>
  <dc:description/>
  <dc:language>en-US</dc:language>
  <cp:lastModifiedBy>Windows User</cp:lastModifiedBy>
  <dcterms:modified xsi:type="dcterms:W3CDTF">2019-07-16T01:40:00Z</dcterms:modified>
  <cp:revision>3</cp:revision>
  <dc:subject/>
  <dc:title>Dear Sir,</dc:title>
</cp:coreProperties>
</file>